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</w:t>
      </w:r>
      <w:r>
        <w:rPr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14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Nawiady i Mojtyny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ad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ady - Wieś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,500  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ady - Koloni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</w:t>
            </w:r>
            <w:r>
              <w:rPr>
                <w:rFonts w:cs="Arial"/>
                <w:sz w:val="18"/>
                <w:szCs w:val="18"/>
              </w:rPr>
              <w:t>7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tyn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tyny ( dr. gruntowe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</w:t>
            </w:r>
            <w:r>
              <w:rPr>
                <w:rFonts w:cs="Arial"/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 - Wieś ( dr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>
                <w:rFonts w:cs="Arial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gruntowa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 - Nowe Kiełbon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>
                <w:rFonts w:cs="Arial"/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16,300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20:00Z</cp:lastPrinted>
  <dcterms:modified xsi:type="dcterms:W3CDTF">2022-09-22T10:33:00Z</dcterms:modified>
  <cp:revision>5</cp:revision>
  <dc:subject/>
  <dc:title>OK</dc:title>
</cp:coreProperties>
</file>