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 </w:t>
      </w:r>
      <w:r>
        <w:rPr>
          <w:rFonts w:eastAsia="Arial" w:cs="Arial"/>
          <w:b/>
          <w:bCs/>
          <w:spacing w:val="-2"/>
          <w:szCs w:val="22"/>
        </w:rPr>
        <w:t>Załącznik Nr 1.12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Nawiady i Mojtyny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4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lokalizacja drogi objętej zimowym utrzymaniem /miejscowości/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ad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ady - Wieś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,500  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ady - Kolonie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chnio,Rydel, Nestoruk,Sasin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</w:t>
            </w:r>
            <w:r>
              <w:rPr>
                <w:rFonts w:cs="Arial"/>
                <w:sz w:val="18"/>
                <w:szCs w:val="18"/>
              </w:rPr>
              <w:t>7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tyn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tyny ( dr. gruntowe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>
                <w:rFonts w:cs="Arial"/>
                <w:sz w:val="20"/>
                <w:szCs w:val="20"/>
              </w:rPr>
              <w:t>1,3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 - Wieś ( dr gruntowa 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>
                <w:rFonts w:cs="Arial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gruntowa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sinowo - Nowe Kiełbonk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>
                <w:rFonts w:cs="Arial"/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68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16,300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18T12:41:00Z</cp:lastPrinted>
  <dcterms:modified xsi:type="dcterms:W3CDTF">2018-11-16T08:46:56Z</dcterms:modified>
  <cp:revision>13</cp:revision>
  <dc:subject/>
  <dc:title>OK</dc:title>
</cp:coreProperties>
</file>