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</w:t>
      </w:r>
      <w:r>
        <w:rPr>
          <w:rFonts w:eastAsia="Arial"/>
          <w:b/>
          <w:bCs/>
          <w:color w:val="000000"/>
          <w:spacing w:val="-2"/>
          <w:sz w:val="22"/>
          <w:szCs w:val="22"/>
        </w:rPr>
        <w:t>1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Piecki, w tym Osiedle Lawendowe, Ostrów Pieckowski, Piersławek, Szklarnia, Krzywy Róg oraz Dłużec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iec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dministracyj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esi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l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zy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p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ą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ul. Plac 1 Maj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Rol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zews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22 Stycz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er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opol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rzemysł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ów Pieckow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iersław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larni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rnia Wieś 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Krzywy Róg- Wieś </w:t>
            </w:r>
            <w:r>
              <w:rPr>
                <w:sz w:val="18"/>
                <w:szCs w:val="18"/>
              </w:rPr>
              <w:t>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żec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łużec - Wieś ( 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35,500 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17:00Z</cp:lastPrinted>
  <dcterms:modified xsi:type="dcterms:W3CDTF">2019-09-20T08:17:00Z</dcterms:modified>
  <cp:revision>2</cp:revision>
  <dc:subject/>
  <dc:title>OK</dc:title>
</cp:coreProperties>
</file>