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9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Stare Kiełbonki, Ławny Lasek, Nowe Kiełbonki, Nowy Zyzdrój i Zgon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Stare Kiełbon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Stare Kiełbonki - Wieś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ny Lasek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Kiełbon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Kiełbonki - Wieś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,000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y Zyzdrój ( od drogi powiatowej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gon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n - Wieś ( dr. gruntowe 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1,600 km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color w:val="000000"/>
          <w:spacing w:val="-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color w:val="000000"/>
          <w:spacing w:val="-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color w:val="000000"/>
          <w:spacing w:val="-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49:00Z</cp:lastPrinted>
  <dcterms:modified xsi:type="dcterms:W3CDTF">2019-09-20T08:49:00Z</dcterms:modified>
  <cp:revision>2</cp:revision>
  <dc:subject/>
  <dc:title>OK</dc:title>
</cp:coreProperties>
</file>