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13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Machary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370"/>
        <w:gridCol w:w="3577"/>
        <w:gridCol w:w="198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- wieś dr. gruntowe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 (były PGR)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800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57:00Z</cp:lastPrinted>
  <dcterms:modified xsi:type="dcterms:W3CDTF">2019-09-20T08:57:00Z</dcterms:modified>
  <cp:revision>2</cp:revision>
  <dc:subject/>
  <dc:title>OK</dc:title>
</cp:coreProperties>
</file>