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8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Goleń, Czaszkowo, Łętowo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ń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oleń /wieś droga asfaltowa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k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kow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t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tow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2,3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46:00Z</cp:lastPrinted>
  <dcterms:modified xsi:type="dcterms:W3CDTF">2019-09-20T08:46:00Z</dcterms:modified>
  <cp:revision>2</cp:revision>
  <dc:subject/>
  <dc:title>OK</dc:title>
</cp:coreProperties>
</file>